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8917734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2 июня 2017 года                    с.Вавож                                          № 10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формирования и ведения реестра источников доходов бюджета муниципального образования «Вавожское»</w:t>
      </w:r>
    </w:p>
    <w:p>
      <w:pPr>
        <w:pStyle w:val="Style16"/>
        <w:tabs>
          <w:tab w:val="clear" w:pos="708"/>
          <w:tab w:val="left" w:pos="0" w:leader="none"/>
        </w:tabs>
        <w:ind w:left="567" w:right="-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 статьи 4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1 августа 2016 года № 868 «О порядке формирования и ведения перечня источников доходов Российской Федерации»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образования «Вавожское»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ведения реестра источников доходов бюджета муниципального образования «Вавожское» (далее - Порядо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ргану муниципального образования «Вавожское» обеспечить      формирование в государственной информационной системе «Автоматизированная информационная система управления бюджетным процессом Удмуртской Республики» (далее - Система) информации для включения в перечень источников доходов Российской Федерации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ведения перечня источников доходов Российской Федерации, утвержденным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 (далее - Правила), в срок не позднее 3 месяцев с момента технической возможности ввода информации в  Сист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финансовый орган муниципального образования «Вавожское» (в соответствии с заключенным Соглашением) ответственным исполнителем за реализацию настоящего постановления.</w:t>
      </w:r>
    </w:p>
    <w:p>
      <w:pPr>
        <w:pStyle w:val="ConsPlusNormal"/>
        <w:ind w:firstLine="540"/>
        <w:jc w:val="both"/>
        <w:rPr/>
      </w:pPr>
      <w:bookmarkStart w:id="0" w:name="P18"/>
      <w:bookmarkEnd w:id="0"/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, за исключением положений </w:t>
      </w:r>
      <w:hyperlink w:anchor="P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части информации, предусмотренной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которые вступают в силу с 1 января 2019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В.Е. Добр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И ВЕДЕНИЯ РЕЕСТРА ИСТОЧНИКОВ ДОХОДОВ БЮДЖ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ВАВОЖСКОЕ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формирования, ведения реестра источников доходов бюджета муниципального образования «Вавожское» (далее соответственно - реестр источников доходов бюджета) и состав информации, подлежащий включению в реестр источников доходов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естр источников доходов бюджета представляет собой свод информации о доходах бюджета по источникам доходов бюджета муниципального образования «Вавожское», формируемой в процессе составления, утверждения и исполнения бюджета на основании перечня источников доход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естр источников доходов бюджета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Совета депутатов муниципального образования «Вавожское» о бюджете муниципального образования «Вавожское» по источникам доходов бюджета и соответствующим им группам источников доходов бюджета, включенным в перечень источников доход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естр источников доходов бюджета формируется и ведется в электронной форме в государственной информационной системе «Автоматизированная информационная система управления бюджетным процессом Удмуртской Республики» (далее - Систем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естр источников доходов бюджета ведется на государственном языке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формировании и ведении реестра источников доходов бюджета в системе используются усиленные квалифицированные электронные подписи лиц, уполномоченных действовать от имени участников процесса ведения реестра источников доходов бюджета (далее - электронные подпис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целей настоящего Порядка под участниками процесса ведения реестра источников доходов бюджета понимаются органы местного самоуправления, муниципальные казенные учреждения (далее казенные учреждения), осуществляющие бюджетные полномочия главных администраторов доходов бюджета и (или) администраторов доходов бюджета, а также муниципальные учреждения и организации, осуществляющие оказание муниципальных услуг (выполнение работ), предусматривающих за их оказание (выполнение) взимание платы по источнику доходов бюджета (далее учреждения и организации) обеспечивающие предоставление сведений, необходимых для ведения реестра источников доходов бюджета в соответствии с настоящим Порядком, в сроки, установленные финансовым органом муниципального образования «Вавож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естр источников доходов бюджета муниципального образования «Вавожское» (далее - сельского поселения) ведется финансовым органом муниципального образования «Вавожское» (далее - Ответственный орг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 за полноту и достоверность информации, а также своевременность ее включения в реестр (исключения из реестра) источников доходов бюджетов несут участники процесса ведения реестра источников доходов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53"/>
      <w:bookmarkEnd w:id="1"/>
      <w:r>
        <w:rPr>
          <w:rFonts w:cs="Times New Roman" w:ascii="Times New Roman" w:hAnsi="Times New Roman"/>
          <w:sz w:val="24"/>
          <w:szCs w:val="24"/>
        </w:rPr>
        <w:t>8. В реестр источников доходов бюджета в отношении каждого источника дохода бюджета включае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источника доход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д (коды) классификации доходов бюджета, соответствующий (соответствующие) источнику дохода бюджета, и идентификационный код источника дохода бюджета по перечню источников доход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 группы источников доходов бюджетов, в которую входит источник дохода бюджета, и ее идентификационный код по перечню источников доход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я о публично-правовом образовании, в доход бюджета которого зачисляются платежи, являющиеся источником доход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я об органах  местного самоуправления, казенных учреждениях, иных организациях, осуществляющих бюджетные полномочия главных администраторов доходов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казатели прогноза доходов бюджета по коду классификации доходов бюджета, соответствующему источнику дохода бюджета, сформированные в целях составления и утверждения решения о бюджете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 сельского поселения, решением о бюджете сельского поселения о внесении изменений в решение о бюджете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казатели уточненного прогноза доходов бюджета по коду классификации доходов бюджета, соответствующему источнику дохода бюджета, формируемые в рамках составления сведений для составления и ведения кассового плана исполнения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оказатели кассовых поступлений по коду классификации доходов бюджета, соответствующему источнику дохода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оказатели кассовых поступлений по коду классификации доходов бюджета, соответствующему источнику дохода бюджета, принимающие значения доходов бюджета в соответствии с решением о бюджете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65"/>
      <w:bookmarkEnd w:id="2"/>
      <w:r>
        <w:rPr>
          <w:rFonts w:cs="Times New Roman" w:ascii="Times New Roman" w:hAnsi="Times New Roman"/>
          <w:sz w:val="24"/>
          <w:szCs w:val="24"/>
        </w:rPr>
        <w:t>9. В реестр источников доходов бюджета в отношении платежей, являющихся источником дохода бюджета, включае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аименование источника доход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д (коды) классификации доходов бюджета, соответствующий (соответствующие) источнику доход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дентификационный код по перечню источников доходов Российской Федерации, соответствующий источнику доход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я о публично-правовом образовании, в доход бюджета которого зачисляются платежи, являющиеся источником доход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я об органах местного самоуправления, казенных учреждениях, иных организациях, осуществляющих бюджетные полномочия главных администраторов доходов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формация об органах местного самоуправления, казенных учреждениях, иных организациях, осуществляющих бюджетные полномочия администраторов доходов бюджета по источнику доход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именование учреждений и организаций, осуществляющих оказание муниципальных услуг (выполнение работ), предусматривающих за их осуществление получение платежа по источнику доход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уммы по платежам, являющимся источником дохода бюджета, начисленные в соответствии с бухгалтерским учетом администраторов доходов бюджета по источнику доход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уммы по платежам, являющимся источником дохода бюджета,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кассовые поступления от уплаты платежей, являющихся источником дохода бюджета, в соответствии с бухгалтерским учетом администраторов доходов бюджета по источнику доход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информация об уплате платежей, являющихся источником дохода бюджета, направленная в Государственную информационную систему о государственных и муниципальных платеж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информация о количестве оказанных муниципальных услуг (выполненных работ), иных действий  органов местного самоуправления, муниципальных учреждений, иных организаций, за которые осуществлена уплата платежей, являющихся источником дохода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реестрах источников доходов бюджетов также формируется консолидированная и (или) сводная информация по группам источников доходов бюджетов по показателям прогнозов доходов бюджетов на этапах составления, утверждения и исполнения бюджетов, а также кассовым поступлениям по доходам бюджетов с указанием сведений о группах источников доходов бюджетов на основе перечня источников доход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Информация, указанная в </w:t>
      </w:r>
      <w:hyperlink w:anchor="P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формируется, ведется и изменяется в соответствии с общим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ми постановлением Правительства Российской Федерации от 31 августа 2016 года № 868 "О порядке формирования и ведения перечня источников доходов Российской Федерации" (далее - Общие требова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Ответственный орган обеспечивает включение в реестры источников доходов бюджетов информации, указанной в </w:t>
      </w:r>
      <w:hyperlink w:anchor="P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в сроки, установленные Общим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bookmarkStart w:id="3" w:name="P81"/>
      <w:bookmarkEnd w:id="3"/>
      <w:r>
        <w:rPr>
          <w:rFonts w:cs="Times New Roman" w:ascii="Times New Roman" w:hAnsi="Times New Roman"/>
          <w:sz w:val="24"/>
          <w:szCs w:val="24"/>
        </w:rPr>
        <w:t xml:space="preserve">13. В течение 1 рабочего дня со дня представления участником процесса ведения реестра источников доходов бюджета информации, указанной в </w:t>
      </w:r>
      <w:hyperlink w:anchor="P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 Ответственный орган обеспечивает в автоматизированном режиме проверк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личия информации в соответствии с </w:t>
      </w:r>
      <w:hyperlink w:anchor="P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ответствия порядка формирования информации, предусмотренной в </w:t>
      </w:r>
      <w:hyperlink w:anchor="P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согласн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государственной интегрированной информационной системе управления общественными финансами "Электронный бюджет", утвержденному постановлением Правительства Российской Федерации от 30 июня 2015 года №658 "О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ind w:firstLine="540"/>
        <w:jc w:val="both"/>
        <w:rPr/>
      </w:pPr>
      <w:bookmarkStart w:id="4" w:name="P84"/>
      <w:bookmarkEnd w:id="4"/>
      <w:r>
        <w:rPr>
          <w:rFonts w:cs="Times New Roman" w:ascii="Times New Roman" w:hAnsi="Times New Roman"/>
          <w:sz w:val="24"/>
          <w:szCs w:val="24"/>
        </w:rPr>
        <w:t xml:space="preserve">14. В случае положительного результата проверки, указанной в </w:t>
      </w:r>
      <w:hyperlink w:anchor="P8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информация, представленная участником процесса ведения реестра источников доходов бюджета, образует следующие реестровые записи реестра источников доходов бюджета, которым Ответственный орган присваивает уникальные номер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асти информации, указанной в </w:t>
      </w:r>
      <w:hyperlink w:anchor="P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реестровую запись источника дохода бюджета реестра источников доходов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асти информации, указанной в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реестровую запись платежа по источнику дохода бюджета реестра источников доходов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правлении участником процесса ведения реестра источников доходов бюджета измененной информации, указанной в </w:t>
      </w:r>
      <w:hyperlink w:anchor="P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нее образованные реестровые записи обновля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рицательного результата проверки, указанной в </w:t>
      </w:r>
      <w:hyperlink w:anchor="P8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информация, представленная участником процесса ведения реестра источников доходов бюджета в соответствии с </w:t>
      </w:r>
      <w:hyperlink w:anchor="P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е образует (не обновляет) реестровые записи. В указанном случае Ответственный орган в срок не более 1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В случае получения предусмотренного </w:t>
      </w:r>
      <w:hyperlink w:anchor="P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протокола участник процесса ведения реестра источников доходов бюджета в срок не более 3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Уникальный номер реестровой записи источника дохода бюджета реестра источников доходов бюджета соответствует структуре, установленной Общим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Реестр источников доходов бюджета направляется в Совет депутатов муниципального образования «Вавожское» в составе документов и материалов, представляемых одновременно с проектом  решения о бюджете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Реестр источников доходов бюджета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C5A2A8D9FB8796C4A9CA0DDC4C3560CC730E77C8775F5C29E5B77E9A0CE2139F2FE841F79FGDI1M" TargetMode="External"/><Relationship Id="rId5" Type="http://schemas.openxmlformats.org/officeDocument/2006/relationships/hyperlink" Target="consultantplus://offline/ref=28C5A2A8D9FB8796C4A9CA0DDC4C3560CC730B70C8725F5C29E5B77E9A0CE2139F2FE844F597D20BGCICM" TargetMode="External"/><Relationship Id="rId6" Type="http://schemas.openxmlformats.org/officeDocument/2006/relationships/hyperlink" Target="consultantplus://offline/ref=28C5A2A8D9FB8796C4A9CA0DDC4C3560CC730B70C8725F5C29E5B77E9A0CE2139F2FE844F597D20CGCI2M" TargetMode="External"/><Relationship Id="rId7" Type="http://schemas.openxmlformats.org/officeDocument/2006/relationships/hyperlink" Target="consultantplus://offline/ref=28C5A2A8D9FB8796C4A9CA0DDC4C3560CC730B70C8725F5C29E5B77E9A0CE2139F2FE844F597D20BGCI7M" TargetMode="External"/><Relationship Id="rId8" Type="http://schemas.openxmlformats.org/officeDocument/2006/relationships/hyperlink" Target="consultantplus://offline/ref=28C5A2A8D9FB8796C4A9CA0DDC4C3560CC730B70C8725F5C29E5B77E9A0CE2139F2FE844F597D20BGCI7M" TargetMode="External"/><Relationship Id="rId9" Type="http://schemas.openxmlformats.org/officeDocument/2006/relationships/hyperlink" Target="consultantplus://offline/ref=28C5A2A8D9FB8796C4A9CA0DDC4C3560CC730975C8725F5C29E5B77E9A0CE2139F2FE844F597D20CGCI2M" TargetMode="External"/><Relationship Id="rId10" Type="http://schemas.openxmlformats.org/officeDocument/2006/relationships/hyperlink" Target="consultantplus://offline/ref=28C5A2A8D9FB8796C4A9CA0DDC4C3560CC730B70C8725F5C29E5B77E9A0CE2139F2FE844F597D20BGCI7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37:00Z</dcterms:created>
  <dc:creator>USER</dc:creator>
  <dc:description/>
  <cp:keywords/>
  <dc:language>en-US</dc:language>
  <cp:lastModifiedBy>User</cp:lastModifiedBy>
  <cp:lastPrinted>2017-07-03T16:24:00Z</cp:lastPrinted>
  <dcterms:modified xsi:type="dcterms:W3CDTF">2017-07-03T12:24:00Z</dcterms:modified>
  <cp:revision>38</cp:revision>
  <dc:subject/>
  <dc:title/>
</cp:coreProperties>
</file>